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color w:val="000000"/>
          <w:sz w:val="22"/>
          <w:szCs w:val="22"/>
          <w:lang w:eastAsia="zh-CN"/>
        </w:rPr>
      </w:pPr>
      <w:r>
        <w:rPr>
          <w:rFonts w:cs="Calibri" w:ascii="Calibri" w:hAnsi="Calibri"/>
          <w:b/>
          <w:color w:val="000000"/>
          <w:sz w:val="22"/>
          <w:szCs w:val="22"/>
          <w:lang w:eastAsia="zh-CN"/>
        </w:rPr>
        <w:t>MANIFESTAZIONE D’INTERESSE PER L’INDIVIDUAZIONE DI OPERATORI ECONOMICI PER L’ACQUISTO DI UNA CONCIATRICE PER CAMPIONI DI SEMENTI NELL’AMBITO DELLE ATTIVITÀ DI ISCRIZIONE AL REGISTRO CONDOTTA NELL’AZIENDA AGRICOLA DI TAVAZZANO (LO) - CIG: Z53257E886</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rPr>
        <w:t>E</w:t>
      </w:r>
    </w:p>
    <w:p>
      <w:pPr>
        <w:pStyle w:val="Default"/>
        <w:spacing w:lineRule="auto" w:line="360"/>
        <w:jc w:val="both"/>
        <w:rPr/>
      </w:pPr>
      <w:r>
        <w:rPr>
          <w:rFonts w:cs="Calibri" w:ascii="Calibri" w:hAnsi="Calibri"/>
          <w:color w:val="000000"/>
          <w:sz w:val="20"/>
          <w:szCs w:val="20"/>
        </w:rPr>
        <w:t>____________, di seguito indicato “Fornitore”, con sede in via ______________________, capitale sociale ________________ euro, codice fiscale e partita IVA n. _______________________ Reg. Imprese. ______________________, domiciliata ai fini del presente atto presso la sede sopraindicata, in persona di _____________________, nato a _______________ (___) il __/___/_____, domiciliato per la carica presso la sede societaria ove appresso, nella sua qualità di Legale rappresentante del Laboratorio REPROS SRL (nel seguito per brevità anche “Fornitore”);</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P.IVA n._______________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rsa">
    <w:name w:val="irsa"/>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8-12-04T15:31:00Z</dcterms:modified>
  <cp:revision>22</cp:revision>
  <dc:subject/>
  <dc:title>PATTO DI INTEGRITA’</dc:title>
</cp:coreProperties>
</file>